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93"/>
      </w:tblGrid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1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Вер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3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>;</w:t>
            </w:r>
            <w:r>
              <w:rPr/>
              <w:t xml:space="preserve">  Кафедра интеллектуаль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моделирование финансовых потоков корпоративных клиентов банка по транзакционным данным.</w:t>
            </w:r>
          </w:p>
        </w:tc>
      </w:tr>
      <w:tr>
        <w:trPr>
          <w:trHeight w:val="185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жена выгрузка данных из базы данных. Поготовлен пайплайн для запуска тематических моделей на bigartm. Подготовлена среда для выполнения экспериментов по запуску моделей. Начато исследование проблемы несбалансированности  тем в тематических моде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эксперименты с применением эвристик для решения проблемы несбалансированности тем. Описать математически решение пробл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ить ЕМ-алгоритм в соответствии с теорией. Провести эксперименты, используя этот подход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Шишкина В.С.</w:t>
      </w:r>
      <w:r>
        <w:rPr>
          <w:b/>
          <w:sz w:val="20"/>
          <w:szCs w:val="20"/>
        </w:rPr>
        <w:t xml:space="preserve">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  К.В. Воронц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dc:language>en-US</dc:language>
  <cp:lastModifiedBy/>
  <cp:lastPrinted>2018-12-17T22:56:00Z</cp:lastPrinted>
  <dcterms:modified xsi:type="dcterms:W3CDTF">2018-12-19T06:05:13Z</dcterms:modified>
  <cp:revision>8</cp:revision>
  <dc:subject/>
  <dc:title>ОТЧЕТ</dc:title>
</cp:coreProperties>
</file>